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COLATINA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COLATINA - ES – Rua Santa Maria, 46 - Centro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Colatin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Colatin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4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1005083841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4:00Z</dcterms:created>
  <dc:creator>Justiça Federal - ES</dc:creator>
  <dc:description/>
  <dc:language>en-US</dc:language>
  <cp:lastModifiedBy>ANA LUCIA XAVIER ROSA</cp:lastModifiedBy>
  <cp:lastPrinted>2013-04-24T14:23:00Z</cp:lastPrinted>
  <dcterms:modified xsi:type="dcterms:W3CDTF">2013-04-24T17:45:00Z</dcterms:modified>
  <cp:revision>4</cp:revision>
  <dc:subject/>
  <dc:title>TERMO DE COOPERAÇÃO TÉCNICA – DILAZ</dc:title>
</cp:coreProperties>
</file>